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ЕРШОВСКАЯ СЕЛЬСКАЯ ДУМА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ЯТСКОПОЛЯНСКОГО РАЙОНА КИРОВСКОЙ ОБЛАСТИ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0" w:leader="none"/>
          <w:tab w:val="left" w:pos="8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Ершовка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4.2018</w:t>
        <w:tab/>
        <w:tab/>
        <w:tab/>
        <w:tab/>
        <w:tab/>
        <w:tab/>
        <w:tab/>
        <w:tab/>
        <w:tab/>
        <w:tab/>
        <w:t>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Генераль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Ершовское сельское пос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ятскополянского район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статьей 24 Градостроительного кодекса Российской Федерации,  </w:t>
      </w:r>
      <w:r>
        <w:rPr>
          <w:rFonts w:cs="Times New Roman" w:ascii="Times New Roman" w:hAnsi="Times New Roman"/>
          <w:sz w:val="28"/>
          <w:szCs w:val="28"/>
        </w:rPr>
        <w:t>Федеральным  законом  от 06.10.2003 года №131- ФЗ «Об общих принципах организации местного самоуправления в Российской Федерации», Уставом муниципального образования Ершовское сельское поселение Вятскополянского района Кировской области,  Ершовская сельская Дума 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280" w:after="28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Генеральный план муниципального образования Ершовское сельское поселение Вятскополянского района Кировской области (далее – Генеральный план), утвержденный решением Ершовской сельской Думы от 17.12.2015 № 41 (с изменениями от 28.09.2017 № 7, от 21.12.2017 №24, от 27.02.2018 № 2), следующие изменения 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рафической части Генерального плана сменить часть территориальной зоны П-1 – «Зона пред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а вредности», на территориальную зону П-4- «Зона пред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ласса вредности», для земельного участка, расположенного в кадастровом квартале 43:07:040301, д. Кушак  площадью 4200 кв.м.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у градостроительного зонирования территории Ершовского сельского поселения (приложение № 1), карту градостроительного зонирования Ершовского сельского поселения д. Кушак ( приложение № 2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sz w:val="28"/>
          <w:szCs w:val="28"/>
        </w:rPr>
        <w:t>. Администрации Ершовского сельского поселения  обнародовать данное решение в установленном законом поря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бнародования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40" w:before="28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 за исполнением настоящего  решения возложить на главу администр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Ершовской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Думы                                                                            Е.И.Самарцева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Ершовского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В.С.Таскаев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75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50:00Z</dcterms:created>
  <dc:creator>UserXP</dc:creator>
  <dc:description/>
  <cp:keywords/>
  <dc:language>en-US</dc:language>
  <cp:lastModifiedBy>User</cp:lastModifiedBy>
  <cp:lastPrinted>2018-04-19T17:13:00Z</cp:lastPrinted>
  <dcterms:modified xsi:type="dcterms:W3CDTF">2018-04-19T14:00:00Z</dcterms:modified>
  <cp:revision>174</cp:revision>
  <dc:subject/>
  <dc:title/>
</cp:coreProperties>
</file>